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songrád Város Polgármesterétől</w:t>
      </w:r>
    </w:p>
    <w:p>
      <w:pPr>
        <w:pStyle w:val="Heading1"/>
        <w:jc w:val="center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9810</wp:posOffset>
            </wp:positionH>
            <wp:positionV relativeFrom="paragraph">
              <wp:posOffset>80010</wp:posOffset>
            </wp:positionV>
            <wp:extent cx="1171575" cy="885825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0"/>
          <w:szCs w:val="32"/>
        </w:rPr>
      </w:pPr>
      <w:r>
        <w:rPr>
          <w:b/>
          <w:i/>
          <w:sz w:val="20"/>
          <w:szCs w:val="3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i/>
          <w:u w:val="single"/>
        </w:rPr>
        <w:t>Száma</w:t>
      </w:r>
      <w:r>
        <w:rPr>
          <w:i/>
        </w:rPr>
        <w:t>: 10-2159-1/2011.</w:t>
        <w:tab/>
        <w:tab/>
        <w:tab/>
        <w:tab/>
      </w:r>
      <w:r>
        <w:rPr>
          <w:b/>
          <w:i/>
        </w:rPr>
        <w:t xml:space="preserve">             </w:t>
        <w:tab/>
        <w:tab/>
        <w:tab/>
        <w:tab/>
        <w:t xml:space="preserve"> M</w:t>
      </w:r>
      <w:r>
        <w:rPr>
          <w:i/>
        </w:rPr>
        <w:t xml:space="preserve"> </w:t>
      </w:r>
      <w:r>
        <w:rPr>
          <w:b/>
          <w:bCs/>
          <w:i/>
        </w:rPr>
        <w:t xml:space="preserve">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émafelelős: Forgó M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jc w:val="center"/>
        <w:rPr/>
      </w:pPr>
      <w:r>
        <w:rPr/>
        <w:t>ELŐTERJESZTÉS</w:t>
      </w:r>
    </w:p>
    <w:p>
      <w:pPr>
        <w:pStyle w:val="Heading1"/>
        <w:jc w:val="center"/>
        <w:rPr/>
      </w:pPr>
      <w:r>
        <w:rPr/>
        <w:t>Csongrád Város Önkormányzata Képviselő testü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1. február 18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Tárgy</w:t>
      </w:r>
      <w:r>
        <w:rPr/>
        <w:t>: Csongrád, Bihari u. 115. számú ingatlan ingyenes használatba adás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Tisztelt Képviselő Testület!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 xml:space="preserve">A csongrádi 3740 hrsz-ú, Csongrád, Bihari u. 61. szám alatti ingatlan tulajdonosa kérelmet nyújtott be önkormányzatunkhoz, amelyben a csongrádi 3741 hrsz-ú, Csongrád, Bihari u. 115. szám alatti üres, elhagyatott állapotban lévő ingatlan ingyenes használatba adását kérte. </w:t>
      </w:r>
    </w:p>
    <w:p>
      <w:pPr>
        <w:pStyle w:val="Normal"/>
        <w:spacing w:before="120" w:after="0"/>
        <w:jc w:val="both"/>
        <w:rPr>
          <w:bCs/>
        </w:rPr>
      </w:pPr>
      <w:r>
        <w:rPr/>
        <w:t>Mivel a közeljövőben az önkormányzat a kért területet nem kívánja egyéb célokra hasznosítani, a</w:t>
      </w:r>
      <w:r>
        <w:rPr>
          <w:bCs/>
        </w:rPr>
        <w:t xml:space="preserve"> 2/2001.(II.6.) ÖKt. számú vagyonrendelet 6. § (6) bek. alapján – helyi közérdekű cél megvalósítása, azaz az elhanyagolt, gondozatlan belterületi ingatlanok számának csökkentése érdekében – javasolom a kérelem jóváhagyását,</w:t>
      </w:r>
      <w:r>
        <w:rPr/>
        <w:t xml:space="preserve"> és a fenti ingatlan ingyenes használatba adását a Bihari u. 61. szám alatti ingatlan felépítmény tulajdonosa részére 2011. március 1-től 2016. február 28. napjáig, az alábbi feltételekkel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érelmező a használatba kapott területrészt a birokba vételtől számított 90 napon belül bekerít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használatba kapott területet a használat időtartama alatt a jó gazda gondosságával rendben tartja, gondozz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egállapodás azonnali hatállyal felmondható egyoldalúan az önkormányzat részéről, ha a fenti feltételeket a kérelmező nem teljesít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használatba adás 1 hónapos felmondási idővel felmond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z előterjesztés megtárgyalását és a határozati javaslat elfogadását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Csongrád Város Önkormányzata Képviselő testülete megtárgyalta a Csongrád, Bihari u. 115. számú ingatlan ingyenes használatba adásáról készült előterjesztést, és az alábbi döntést ho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 testület Podhoretz Krisztián (6640 Csongrád, Bihari u. 61. szám alatti lakos) ingatlan tulajdonos részére ingyenes használatba adja a csongrádi 3741 hrsz-ú Csongrád, Bihari u. 115. számú ingatlant, 5 év időtartamra, 2011. március 1. napjától 2016. február 28. napjá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gyenes használat feltétel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érelmező a használatba kapott területrészt a birokba vételtől számított 90 napon belül bekerít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használatba kapott területet a használat időtartama alatt a jó gazda gondosságával rendben tartja, gondozz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egállapodás azonnali hatállyal felmondható egyoldalúan az önkormányzat részéről, ha a fenti feltételeket a kérelmező nem teljesít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használatba adás 1 hónapos felmondási idővel felmond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polgármestert a terület ingyenes használatára vonatkozó megállapodás megkö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Dr. Kőrösi Tibor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március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rről jegyzőkönyvi kivonaton értesítést kap: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r. Kőrösi Tibor polgármester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r. Nagy Rusztem jegyző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 testület tagjai</w:t>
      </w:r>
    </w:p>
    <w:p>
      <w:pPr>
        <w:pStyle w:val="Listaszerbekezds"/>
        <w:numPr>
          <w:ilvl w:val="0"/>
          <w:numId w:val="2"/>
        </w:numPr>
        <w:jc w:val="both"/>
        <w:rPr>
          <w:iCs/>
          <w:sz w:val="20"/>
          <w:szCs w:val="20"/>
        </w:rPr>
      </w:pPr>
      <w:r>
        <w:rPr>
          <w:sz w:val="20"/>
          <w:szCs w:val="20"/>
        </w:rPr>
        <w:t xml:space="preserve">Városgazdasági iroda </w:t>
      </w:r>
    </w:p>
    <w:p>
      <w:pPr>
        <w:pStyle w:val="Listaszerbekezds"/>
        <w:numPr>
          <w:ilvl w:val="0"/>
          <w:numId w:val="2"/>
        </w:numPr>
        <w:jc w:val="both"/>
        <w:rPr>
          <w:iCs/>
          <w:sz w:val="20"/>
          <w:szCs w:val="20"/>
        </w:rPr>
      </w:pPr>
      <w:r>
        <w:rPr>
          <w:sz w:val="20"/>
          <w:szCs w:val="20"/>
        </w:rPr>
        <w:t>Podhoretz Krisztián, Csongrád, Bihari u. 61.</w:t>
      </w:r>
    </w:p>
    <w:p>
      <w:pPr>
        <w:pStyle w:val="Normal"/>
        <w:ind w:left="3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Csongrád, 2011. február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Dr. Kőrösi Tibor</w:t>
        <w:tab/>
        <w:tab/>
        <w:tab/>
        <w:tab/>
        <w:tab/>
        <w:tab/>
        <w:tab/>
        <w:tab/>
        <w:tab/>
        <w:t xml:space="preserve">              polgármester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7545" cy="8084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8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7545" cy="80841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8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</w:rPr>
    </w:pP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FILENAME \p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/tmp/in/input.doc</w:t>
    </w:r>
    <w:r>
      <w:rPr>
        <w:sz w:val="16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4">
    <w:name w:val=" Char Char4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3">
    <w:name w:val=" Char Char3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9:25:00Z</dcterms:created>
  <dc:creator>Forgó Mariann</dc:creator>
  <dc:description/>
  <cp:keywords/>
  <dc:language>en-US</dc:language>
  <cp:lastModifiedBy>Kisné Szentes Zsuzsanna</cp:lastModifiedBy>
  <cp:lastPrinted>2011-02-09T12:24:00Z</cp:lastPrinted>
  <dcterms:modified xsi:type="dcterms:W3CDTF">2011-02-10T12:16:00Z</dcterms:modified>
  <cp:revision>3</cp:revision>
  <dc:subject/>
  <dc:title/>
</cp:coreProperties>
</file>